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Date:  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SBI 3C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ame:  ____________________</w:t>
      </w:r>
    </w:p>
    <w:p>
      <w:pPr>
        <w:sectPr>
          <w:type w:val="continuous"/>
          <w:pgSz w:w="12240" w:h="15840"/>
          <w:pgMar w:left="1134" w:right="1134" w:gutter="0" w:header="0" w:top="567" w:footer="0" w:bottom="1134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LANT &amp; ANIMAL CELL LAB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u w:val="single"/>
        </w:rPr>
        <w:t>PRELAB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30" w:leader="none"/>
        </w:tabs>
        <w:ind w:left="1100" w:hanging="20"/>
        <w:rPr/>
      </w:pPr>
      <w:r>
        <w:rPr/>
        <w:t>Study:</w:t>
      </w:r>
    </w:p>
    <w:p>
      <w:pPr>
        <w:pStyle w:val="Normal"/>
        <w:numPr>
          <w:ilvl w:val="1"/>
          <w:numId w:val="2"/>
        </w:numPr>
        <w:rPr/>
      </w:pPr>
      <w:r>
        <w:rPr/>
        <w:t>how to use a microscope</w:t>
      </w:r>
    </w:p>
    <w:p>
      <w:pPr>
        <w:pStyle w:val="Normal"/>
        <w:numPr>
          <w:ilvl w:val="1"/>
          <w:numId w:val="2"/>
        </w:numPr>
        <w:rPr/>
      </w:pPr>
      <w:r>
        <w:rPr/>
        <w:t>how to prepare a wet mount</w:t>
      </w:r>
    </w:p>
    <w:p>
      <w:pPr>
        <w:pStyle w:val="Normal"/>
        <w:numPr>
          <w:ilvl w:val="1"/>
          <w:numId w:val="2"/>
        </w:numPr>
        <w:rPr/>
      </w:pPr>
      <w:r>
        <w:rPr/>
        <w:t>how to draw biological drawings</w:t>
      </w:r>
    </w:p>
    <w:p>
      <w:pPr>
        <w:pStyle w:val="Normal"/>
        <w:numPr>
          <w:ilvl w:val="0"/>
          <w:numId w:val="2"/>
        </w:numPr>
        <w:ind w:left="1100" w:hanging="20"/>
        <w:rPr/>
      </w:pPr>
      <w:r>
        <w:rPr/>
        <w:t>Review procedure for this lab</w:t>
      </w:r>
    </w:p>
    <w:p>
      <w:pPr>
        <w:pStyle w:val="Normal"/>
        <w:numPr>
          <w:ilvl w:val="0"/>
          <w:numId w:val="2"/>
        </w:numPr>
        <w:ind w:left="1100" w:hanging="20"/>
        <w:rPr/>
      </w:pPr>
      <w:r>
        <w:rPr/>
        <w:t>Prepare biological diagram sheets for both cel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URPOSE</w:t>
      </w:r>
      <w:r>
        <w:rPr/>
        <w:t xml:space="preserve">:  To examine the structures of actual plant and animal cells.  </w:t>
      </w:r>
    </w:p>
    <w:p>
      <w:pPr>
        <w:pStyle w:val="Normal"/>
        <w:ind w:left="720" w:hanging="0"/>
        <w:rPr/>
      </w:pPr>
      <w:r>
        <w:rPr>
          <w:rFonts w:eastAsia="Arial"/>
        </w:rPr>
        <w:t xml:space="preserve">         </w:t>
      </w:r>
      <w:r>
        <w:rPr/>
        <w:t>To compare cell structures seen using the light microscope to structures in the textbook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ATERIALS</w:t>
      </w:r>
      <w:r>
        <w:rPr/>
        <w:t>:  Make the appropriate materials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THODS</w:t>
      </w:r>
      <w:r>
        <w:rPr/>
        <w:t>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reparing Plant Cell (Onion) Wet Mount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30" w:leader="none"/>
        </w:tabs>
        <w:ind w:left="1440" w:hanging="360"/>
        <w:rPr/>
      </w:pPr>
      <w:r>
        <w:rPr/>
        <w:t>Obtain a slide and cover slip.  Clean with lens paper if necessar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btain onion tissue by peeling off the ski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epare the wet mount using the procedure in your not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lace wet mount on the stage of the microscop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bserve the onion tissue with the microscope using the procedure in your notes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raw a biological drawing of the onion tissue.  Label all the structures you se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mplete all magnification calculations of the biological drawing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lean the slide and cover slip with water.  Dispose onion tissue in garbage can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eturn all materials and clean up lab station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  <w:t>Preparing Animal Cell (Cheek) Wet Mount</w:t>
      </w:r>
    </w:p>
    <w:p>
      <w:pPr>
        <w:pStyle w:val="Normal"/>
        <w:ind w:left="72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btain a slide and cover slip.  Clean with lens paper if necessar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btain cheek tissue by scratching the inside of your mouth (cheek area) with a toothpick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epare the wet mount using the procedure in your no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lace wet mount on the stage of the microscop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Observe the cheek cells with the microscope using the procedure in your no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raw a biological drawing of the cheek cells.  Label all the structures you se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mplete all magnification calculations of the biological drawing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lean the slide and cover slip with water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eturn all materials and clean up lab sta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OBSERVATIONS</w:t>
      </w:r>
      <w:r>
        <w:rPr/>
        <w:t>:  No need to make observation tables.  Make biological drawings of each cell typ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ANALYSI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Include biological drawings of both cell types with all appropriate magnification calculations.</w:t>
      </w:r>
    </w:p>
    <w:p>
      <w:pPr>
        <w:pStyle w:val="Normal"/>
        <w:numPr>
          <w:ilvl w:val="0"/>
          <w:numId w:val="4"/>
        </w:numPr>
        <w:rPr/>
      </w:pPr>
      <w:r>
        <w:rPr/>
        <w:t>How do the biological drawings of the plant and animal cells compare with the ones in your textbook.</w:t>
      </w:r>
    </w:p>
    <w:sectPr>
      <w:type w:val="continuous"/>
      <w:pgSz w:w="12240" w:h="15840"/>
      <w:pgMar w:left="1134" w:right="1134" w:gutter="0" w:header="0" w:top="567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03:12:00Z</dcterms:created>
  <dc:creator>Sophie Lai</dc:creator>
  <dc:description/>
  <dc:language>en-US</dc:language>
  <cp:lastModifiedBy>cdsolorzano</cp:lastModifiedBy>
  <dcterms:modified xsi:type="dcterms:W3CDTF">2012-07-27T03:12:00Z</dcterms:modified>
  <cp:revision>2</cp:revision>
  <dc:subject/>
  <dc:title>Date:  ____________________</dc:title>
</cp:coreProperties>
</file>