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Science 10 Light and Geometric Optics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Refraction and Total Internal Reflection Lab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Lab Investigation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Purpose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o find the relationship between the angle of incidence and the angle of refraction when light travels from air to plexiglass, and plexiglass to air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sz w:val="30"/>
          <w:szCs w:val="30"/>
        </w:rPr>
        <w:t>Material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olar coordinate paper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Ray box and power supply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emicircle plexiglas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Graph paper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Part 1: Refraction of Light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Procedur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1.</w:t>
        <w:tab/>
        <w:t xml:space="preserve">Place the semicircle plexiglass on the polar coordinate paper so that is it centered on the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–</w:t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lin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 xml:space="preserve">Direct the incident ray towards the center of the plexiglass using the angles of incidence in the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following table. Record the corresponding angles of refraction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3.</w:t>
        <w:tab/>
        <w:t>Complete the table below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4.</w:t>
        <w:tab/>
        <w:t xml:space="preserve">Plot a graph of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5.</w:t>
        <w:tab/>
        <w:t xml:space="preserve">Plot a graph of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 Calculate the slope of the line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Observation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512"/>
        <w:gridCol w:w="1512"/>
        <w:gridCol w:w="1512"/>
        <w:gridCol w:w="151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Incidence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Refraction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77165" cy="203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defin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27000" cy="1771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object w:dxaOrig="2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.95pt" filled="f" o:ole="">
                  <v:imagedata r:id="rId5" o:title=""/>
                </v:shape>
                <o:OLEObject Type="Embed" ProgID="" ShapeID="ole_rId4" DrawAspect="Content" ObjectID="_1110506455" r:id="rId4"/>
              </w:objec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defined</w:t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Part 2: Total Internal Reflection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Procedure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 xml:space="preserve">Orient the semicircle plexiglass on the polar coordinate paper so that is it centered on the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–</w:t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line (opposite to part 1 above)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 xml:space="preserve">Find the angles of incidence and refraction as before. Look for both refractions and reflection.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Between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 xml:space="preserve">, look for the angle where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 xml:space="preserve">. This is called </w:t>
      </w:r>
      <w:r>
        <w:rPr>
          <w:rFonts w:cs="Garamond" w:ascii="Garamond" w:hAnsi="Garamond"/>
          <w:i/>
        </w:rPr>
        <w:t xml:space="preserve">total internal reflection.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3.</w:t>
        <w:tab/>
        <w:t>Complete the table below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Observation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512"/>
        <w:gridCol w:w="1512"/>
        <w:gridCol w:w="1512"/>
        <w:gridCol w:w="151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Incidence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Refraction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mments</w:t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77165" cy="2032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27000" cy="17716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object w:dxaOrig="2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.95pt" filled="f" o:ole="">
                  <v:imagedata r:id="rId9" o:title=""/>
                </v:shape>
                <o:OLEObject Type="Embed" ProgID="" ShapeID="ole_rId8" DrawAspect="Content" ObjectID="_1721850312" r:id="rId8"/>
              </w:objec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defin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 refraction</w:t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Discussion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rt 1: Refraction of Light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 xml:space="preserve">When light travels from air into plexiglass, which is larger: the angle of incidence or the angle of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refraction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>(a)</w:t>
        <w:tab/>
        <w:t xml:space="preserve">Describe the graph of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 Is it a straight line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  <w:t>(b)</w:t>
        <w:tab/>
        <w:t xml:space="preserve">Describe the graph of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 What is the value of its slope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3.</w:t>
        <w:tab/>
        <w:t xml:space="preserve">Write an equation that describes the relationship between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 xml:space="preserve"> for light traveling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from air to plexiglass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4.</w:t>
        <w:tab/>
        <w:t>Why is it important to shine the ray at the centre of the flat surface of the dish?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rt 2: Total Internal Reflection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 xml:space="preserve">When light travels from plexiglass to air, which is larger: the angle of incidence or the angle of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  <w:t>refraction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>(a)</w:t>
        <w:tab/>
        <w:t xml:space="preserve">What is the value of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 xml:space="preserve"> for light going from plexiglass to air?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(b)</w:t>
        <w:tab/>
        <w:t>What is the relationship between this value and the one determined in part 1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3.</w:t>
        <w:tab/>
        <w:t xml:space="preserve">Write an equation that describes the relationship between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 xml:space="preserve"> for light traveling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between plexiglass and air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4.</w:t>
        <w:tab/>
        <w:t>What happens to the amount of light reflected as the angle of incidence increases?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5.</w:t>
        <w:tab/>
        <w:t xml:space="preserve">Above what angle is all of the light reflected for light traveling from plexiglass to air? This is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called the critical angle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671195</wp:posOffset>
            </wp:positionH>
            <wp:positionV relativeFrom="paragraph">
              <wp:posOffset>86360</wp:posOffset>
            </wp:positionV>
            <wp:extent cx="7306310" cy="83940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5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1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4:03:00Z</dcterms:created>
  <dc:creator>User</dc:creator>
  <dc:description/>
  <dc:language>en-US</dc:language>
  <cp:lastModifiedBy>cdsolorzano</cp:lastModifiedBy>
  <cp:lastPrinted>2009-05-27T14:39:00Z</cp:lastPrinted>
  <dcterms:modified xsi:type="dcterms:W3CDTF">2012-07-27T04:03:00Z</dcterms:modified>
  <cp:revision>2</cp:revision>
  <dc:subject/>
  <dc:title>Refraction of Light</dc:title>
</cp:coreProperties>
</file>