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Science 10 Light and Geometric Optics</w:t>
      </w:r>
    </w:p>
    <w:p>
      <w:pPr>
        <w:pStyle w:val="Normal"/>
        <w:tabs>
          <w:tab w:val="clear" w:pos="720"/>
          <w:tab w:val="left" w:pos="360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Refraction and Total Internal Reflection Lab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Lab Investiga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urpos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To find the relationship between the angle of incidence and the angle of refraction when light travels from air to plexiglass, and plexiglass to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  <w:b/>
          <w:sz w:val="30"/>
          <w:szCs w:val="30"/>
        </w:rPr>
        <w:t>Material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Polar coordinate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Ray box and power supply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emicircle plexiglas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Graph paper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1.</w:t>
        <w:tab/>
        <w:t xml:space="preserve">Place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Direct the incident ray towards the center of the plexiglass using the angles of incidence in the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ollowing table. Record the corresponding angles of refraction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5.</w:t>
        <w:tab/>
        <w:t xml:space="preserve">Plot a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Calculate the slope of the lin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pt;height:13.95pt" filled="f" o:ole="">
                  <v:imagedata r:id="rId5" o:title=""/>
                </v:shape>
                <o:OLEObject Type="Embed" ProgID="" ShapeID="ole_rId4" DrawAspect="Content" ObjectID="_1684541800" r:id="rId4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Procedure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Orient the semicircle plexiglass on the polar coordinate paper so that is it centered on the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–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>line (opposite to part 1 above)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 xml:space="preserve">Find the angles of incidence and refraction as before. Look for both refractions and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Between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, look for the angle where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Garamond" w:ascii="Garamond" w:hAnsi="Garamond"/>
        </w:rPr>
        <w:t xml:space="preserve">. This is called </w:t>
      </w:r>
      <w:r>
        <w:rPr>
          <w:rFonts w:cs="Garamond" w:ascii="Garamond" w:hAnsi="Garamond"/>
          <w:i/>
        </w:rPr>
        <w:t xml:space="preserve">total internal reflection.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3.</w:t>
        <w:tab/>
        <w:t>Complete the table below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Observat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12"/>
          <w:szCs w:val="12"/>
        </w:rPr>
      </w:pPr>
      <w:r>
        <w:rPr>
          <w:rFonts w:cs="Garamond" w:ascii="Garamond" w:hAnsi="Garamond"/>
          <w:b/>
          <w:sz w:val="12"/>
          <w:szCs w:val="1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4"/>
        <w:gridCol w:w="1764"/>
        <w:gridCol w:w="1512"/>
        <w:gridCol w:w="1512"/>
        <w:gridCol w:w="1512"/>
        <w:gridCol w:w="1512"/>
      </w:tblGrid>
      <w:tr>
        <w:trPr/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Incidence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/>
            </w:pPr>
            <w:r>
              <w:rPr>
                <w:rFonts w:cs="Garamond" w:ascii="Garamond" w:hAnsi="Garamond"/>
                <w:b/>
              </w:rPr>
              <w:t>Angle of Refraction (</w:t>
            </w:r>
            <w:r>
              <w:rPr>
                <w:rFonts w:cs="Garamond" w:ascii="Garamond" w:hAnsi="Garamond"/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</m:oMath>
            <w:r>
              <w:rPr>
                <w:rFonts w:cs="Garamond" w:ascii="Garamond" w:hAnsi="Garamond"/>
                <w:b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i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ments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77165" cy="20320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3" t="-177" r="-203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drawing>
                <wp:inline distT="0" distB="0" distL="0" distR="0">
                  <wp:extent cx="127000" cy="1771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4" t="-203" r="-284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object w:dxaOrig="200" w:dyaOrig="27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3.95pt" filled="f" o:ole="">
                  <v:imagedata r:id="rId9" o:title=""/>
                </v:shape>
                <o:OLEObject Type="Embed" ProgID="" ShapeID="ole_rId8" DrawAspect="Content" ObjectID="_94321924" r:id="rId8"/>
              </w:objec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undefined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o refraction</w:t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98" w:hRule="atLeast"/>
        </w:trPr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∘</m:t>
                    </m:r>
                  </m:sup>
                </m:sSup>
              </m:oMath>
            </m:oMathPara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  <w:t>Discussions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  <w:sz w:val="30"/>
          <w:szCs w:val="30"/>
        </w:rPr>
      </w:pPr>
      <w:r>
        <w:rPr>
          <w:rFonts w:cs="Garamond" w:ascii="Garamond" w:hAnsi="Garamond"/>
          <w:b/>
          <w:sz w:val="30"/>
          <w:szCs w:val="3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1: Refraction of Light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air into plexiglass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Is it a straight lin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(b)</w:t>
        <w:tab/>
        <w:t xml:space="preserve">Describe the graph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vs.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>. What is the value of its slope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from air to plexig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y is it important to shine the ray at the centre of the flat surface of the dish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art 2: Total Internal Reflection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1.</w:t>
        <w:tab/>
        <w:t xml:space="preserve">When light travels from plexiglass to air, which is larger: the angle of incidence or the angle of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ab/>
        <w:t>refraction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2.</w:t>
        <w:tab/>
        <w:t>(a)</w:t>
        <w:tab/>
        <w:t xml:space="preserve">What is the value of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/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going from plexiglass to air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(b)</w:t>
        <w:tab/>
        <w:t>What is the relationship between this value and the one determined in part 1?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aramond" w:ascii="Garamond" w:hAnsi="Garamond"/>
        </w:rPr>
        <w:t>3.</w:t>
        <w:tab/>
        <w:t xml:space="preserve">Write an equation that describes the relationship between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i</m:t>
        </m:r>
      </m:oMath>
      <w:r>
        <w:rPr>
          <w:rFonts w:cs="Garamond" w:ascii="Garamond" w:hAnsi="Garamond"/>
        </w:rPr>
        <w:t xml:space="preserve"> and </w:t>
      </w:r>
      <w:r>
        <w:rPr>
          <w:rFonts w:cs="Garamond" w:ascii="Garamond" w:hAnsi="Garamond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R</m:t>
        </m:r>
      </m:oMath>
      <w:r>
        <w:rPr>
          <w:rFonts w:cs="Garamond" w:ascii="Garamond" w:hAnsi="Garamond"/>
        </w:rPr>
        <w:t xml:space="preserve"> for light traveling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between plexiglass and air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4.</w:t>
        <w:tab/>
        <w:t>What happens to the amount of light reflected as the angle of incidence increases?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>5.</w:t>
        <w:tab/>
        <w:t xml:space="preserve">Above what angle is all of the light reflected for light traveling from plexiglass to air? This is 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  <w:tab/>
        <w:t>called the critical angle.</w:t>
      </w:r>
    </w:p>
    <w:p>
      <w:pPr>
        <w:pStyle w:val="Normal"/>
        <w:tabs>
          <w:tab w:val="clear" w:pos="720"/>
          <w:tab w:val="left" w:pos="360" w:leader="none"/>
        </w:tabs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-671195</wp:posOffset>
            </wp:positionH>
            <wp:positionV relativeFrom="paragraph">
              <wp:posOffset>86360</wp:posOffset>
            </wp:positionV>
            <wp:extent cx="7306310" cy="83940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65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6310" cy="839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1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4:03:00Z</dcterms:created>
  <dc:creator>User</dc:creator>
  <dc:description/>
  <dc:language>en-US</dc:language>
  <cp:lastModifiedBy>cdsolorzano</cp:lastModifiedBy>
  <cp:lastPrinted>2009-05-27T14:39:00Z</cp:lastPrinted>
  <dcterms:modified xsi:type="dcterms:W3CDTF">2012-07-27T04:03:00Z</dcterms:modified>
  <cp:revision>2</cp:revision>
  <dc:subject/>
  <dc:title>Refraction of Light</dc:title>
</cp:coreProperties>
</file>