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Science 10 Light and Geometric Optics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Refraction and Total Internal Reflection Lab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Lab Investig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urpose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o find the relationship between the angle of incidence and the angle of refraction when light travels from air to plexiglass, and plexiglass to air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sz w:val="30"/>
          <w:szCs w:val="30"/>
        </w:rPr>
        <w:t>Material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olar coordinate paper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Ray box and power supply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emicircle plexiglas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Graph paper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Part 1: Refraction of Light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rocedur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1.</w:t>
        <w:tab/>
        <w:t xml:space="preserve">Place the semicircle plexiglass on the polar coordinate paper so that is it centered on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–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lin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 xml:space="preserve">Direct the incident ray towards the center of the plexiglass using the angles of incidence in the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following table. Record the corresponding angles of refrac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3.</w:t>
        <w:tab/>
        <w:t>Complete the table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 xml:space="preserve">Plot a graph of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5.</w:t>
        <w:tab/>
        <w:t xml:space="preserve">Plot a graph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Calculate the slope of the line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Observ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512"/>
        <w:gridCol w:w="1512"/>
        <w:gridCol w:w="1512"/>
        <w:gridCol w:w="151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Incidence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Refraction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7165" cy="203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27000" cy="177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1798052449" r:id="rId4"/>
              </w:objec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Part 2: Total Internal Refle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rocedure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Orient the semicircle plexiglass on the polar coordinate paper so that is it centered on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–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line (opposite to part 1 above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 xml:space="preserve">Find the angles of incidence and refraction as before. Look for both refractions and refle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etween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, look for the angle where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. This is called </w:t>
      </w:r>
      <w:r>
        <w:rPr>
          <w:rFonts w:cs="Garamond" w:ascii="Garamond" w:hAnsi="Garamond"/>
          <w:i/>
        </w:rPr>
        <w:t xml:space="preserve">total internal refle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3.</w:t>
        <w:tab/>
        <w:t>Complete the table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Observ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512"/>
        <w:gridCol w:w="1512"/>
        <w:gridCol w:w="1512"/>
        <w:gridCol w:w="151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Incidence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Refraction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mments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7165" cy="203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27000" cy="1771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601293821" r:id="rId8"/>
              </w:objec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 refraction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Discuss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1: Refraction of Light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When light travels from air into plexiglass, which is larger: the angle of incidence or the angle of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refractio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>(a)</w:t>
        <w:tab/>
        <w:t xml:space="preserve">Describe the graph of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Is it a straight lin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  <w:t>(b)</w:t>
        <w:tab/>
        <w:t xml:space="preserve">Describe the graph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What is the value of its slop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3.</w:t>
        <w:tab/>
        <w:t xml:space="preserve">Write an equation that describes the relationship between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traveling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from air to plexiglass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>Why is it important to shine the ray at the centre of the flat surface of the dish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2: Total Internal Refle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When light travels from plexiglass to air, which is larger: the angle of incidence or the angle of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  <w:t>refractio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>(a)</w:t>
        <w:tab/>
        <w:t xml:space="preserve">What is the value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going from plexiglass to air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(b)</w:t>
        <w:tab/>
        <w:t>What is the relationship between this value and the one determined in part 1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3.</w:t>
        <w:tab/>
        <w:t xml:space="preserve">Write an equation that describes the relationship between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traveling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between plexiglass and air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>What happens to the amount of light reflected as the angle of incidence increases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5.</w:t>
        <w:tab/>
        <w:t xml:space="preserve">Above what angle is all of the light reflected for light traveling from plexiglass to air? This is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called the critical angle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671195</wp:posOffset>
            </wp:positionH>
            <wp:positionV relativeFrom="paragraph">
              <wp:posOffset>86360</wp:posOffset>
            </wp:positionV>
            <wp:extent cx="7306310" cy="83940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5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03:00Z</dcterms:created>
  <dc:creator>User</dc:creator>
  <dc:description/>
  <dc:language>en-US</dc:language>
  <cp:lastModifiedBy>cdsolorzano</cp:lastModifiedBy>
  <cp:lastPrinted>2009-05-27T14:39:00Z</cp:lastPrinted>
  <dcterms:modified xsi:type="dcterms:W3CDTF">2012-07-27T04:03:00Z</dcterms:modified>
  <cp:revision>2</cp:revision>
  <dc:subject/>
  <dc:title>Refraction of Light</dc:title>
</cp:coreProperties>
</file>