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Science 10 Light and Geometric Optic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Refraction and Total Internal Reflection Lab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Lab Investig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urpos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o find the relationship between the angle of incidence and the angle of refraction when light travels from air to plexiglass, and plexiglass to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sz w:val="30"/>
          <w:szCs w:val="30"/>
        </w:rPr>
        <w:t>Material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ar coordinate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ay box and power supply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micircle plexiglas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Graph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1.</w:t>
        <w:tab/>
        <w:t xml:space="preserve">Place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Direct the incident ray towards the center of the plexiglass using the angles of incidence in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ollowing table. Record the corresponding angles of refr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5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Calculate the slope of the lin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220881140" r:id="rId4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Orient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 (opposite to part 1 above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Find the angles of incidence and refraction as before. Look for both refractions and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etween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, look for the angle where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. This is called </w:t>
      </w:r>
      <w:r>
        <w:rPr>
          <w:rFonts w:cs="Garamond" w:ascii="Garamond" w:hAnsi="Garamond"/>
          <w:i/>
        </w:rPr>
        <w:t xml:space="preserve">total internal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mments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498310871" r:id="rId8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 refraction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Discu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air into plexiglass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Is it a straight lin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(b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What is the value of its slop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rom air to plexig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y is it important to shine the ray at the centre of the flat surface of the dish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plexiglass to air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What is the value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going from plexiglass to air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(b)</w:t>
        <w:tab/>
        <w:t>What is the relationship between this value and the one determined in part 1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between plexiglass and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at happens to the amount of light reflected as the angle of incidence increases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.</w:t>
        <w:tab/>
        <w:t xml:space="preserve">Above what angle is all of the light reflected for light traveling from plexiglass to air? This is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called the critical angl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671195</wp:posOffset>
            </wp:positionH>
            <wp:positionV relativeFrom="paragraph">
              <wp:posOffset>86360</wp:posOffset>
            </wp:positionV>
            <wp:extent cx="7306310" cy="8394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03:00Z</dcterms:created>
  <dc:creator>User</dc:creator>
  <dc:description/>
  <dc:language>en-US</dc:language>
  <cp:lastModifiedBy>cdsolorzano</cp:lastModifiedBy>
  <cp:lastPrinted>2009-05-27T14:39:00Z</cp:lastPrinted>
  <dcterms:modified xsi:type="dcterms:W3CDTF">2012-07-27T04:03:00Z</dcterms:modified>
  <cp:revision>2</cp:revision>
  <dc:subject/>
  <dc:title>Refraction of Light</dc:title>
</cp:coreProperties>
</file>