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ab/>
        <w:tab/>
        <w:tab/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n-US"/>
        </w:rPr>
      </w:pPr>
      <w:r>
        <w:rPr>
          <w:rFonts w:cs="Arial" w:ascii="Arial" w:hAnsi="Arial"/>
          <w:b/>
          <w:bCs/>
          <w:sz w:val="28"/>
          <w:szCs w:val="28"/>
          <w:lang w:val="en-US"/>
        </w:rPr>
        <w:t>Where Am I Now?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sk yourself the following questions about your existing classroom assessment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actices. Be honest – it’s rare that we can do everything we know we should all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he time. You’ll benefit most from this process if you reflect carefully on your own</w:t>
      </w:r>
    </w:p>
    <w:p>
      <w:pPr>
        <w:pStyle w:val="Normal"/>
        <w:autoSpaceDE w:val="false"/>
        <w:rPr/>
      </w:pPr>
      <w:r>
        <w:rPr/>
        <w:t>practic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hen do I use assessment in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classroom?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mo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Nev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ome of the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lmost Alway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Before beginning a unit or a less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 the middle of teaching a unit or a less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hroughout teaching a unit or lesson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t the end of teaching a unit or a less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Why do I use assessment in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  <w:t>classroom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lmo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nev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Some o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the tim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lmo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lway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 determine students’ level of existing knowledg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 find out which students understand and don’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understand a concept or the material presente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 find out which students could benefit from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ifferent learning opportuniti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 give specific feedback to studen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 give specific feedback to paren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 provide students with models for self assessmen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 determine a final grade for a student’s repo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card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re Questions to consider…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lmo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Nev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ome of the tim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lmost Alway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 tend to use pencil &amp; paper tests or assignments f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ess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 use a wide variety of assessment approache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 select the assessment approach based on th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ssessment purpose</w:t>
            </w:r>
          </w:p>
          <w:p>
            <w:pPr>
              <w:pStyle w:val="Normal"/>
              <w:autoSpaceDE w:val="false"/>
              <w:ind w:firstLine="72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 tend to assess all my students in the same wa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 begin my unit planning at the end – by think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bout how I’ll assess my students’ lear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 develop assessment tasks to get at the root o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ndividual student misunderstanding o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isconcep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I use assessment tasks specifically to teach m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students to think about their own learn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Cs/>
          <w:iCs/>
          <w:sz w:val="22"/>
          <w:szCs w:val="22"/>
          <w:lang w:val="en-US"/>
        </w:rPr>
      </w:pPr>
      <w:r>
        <w:rPr>
          <w:rFonts w:cs="Arial" w:ascii="Arial" w:hAnsi="Arial"/>
          <w:bCs/>
          <w:iCs/>
          <w:sz w:val="22"/>
          <w:szCs w:val="22"/>
          <w:lang w:val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sz w:val="28"/>
          <w:szCs w:val="28"/>
          <w:lang w:val="en-US"/>
        </w:rPr>
        <w:t>Where can I Go?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sider the three tables below and enter examples of how you do this already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or could do it in the future.</w:t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ASSESSMENT FOR LEAR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Examp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ow do (or could) I: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sign and use assessments to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determine what students ar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inking in relation to th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xpectations, in order to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treamline and target instruction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nd resources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Create assessments tha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rovide detailed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nformation about th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rogression of learning in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key areas of th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urriculum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Target teaching strategie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o the student needs tha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emerge from regular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assessm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Provide timely descriptive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feedback and direction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Select and/or adap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aterials and resources for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focused instruction with a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tudent or group of stud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ASSESSMENT AS LEAR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Examp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ow do (or could) I: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struct and use assessments to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llow students to think about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lang w:val="en-US"/>
              </w:rPr>
              <w:t>and monitor their own learning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nd develop internal feedback or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self-monitoring mechanisms to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idate and to question their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own judgement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Provide students with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ubrics and exemplars a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odels of good practi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Teach students to reflect on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heir learning, identify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different possibilities,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challenge their ideas for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inaccuracies, and work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oward better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understand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Provide opportunities for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ractice, independence, and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esponsibility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Monitor students’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etacognitive processes as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well as their lear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ASSESSMENT OF LEAR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xamp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How do (or could) I: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nsure that the assessment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rocedures are high quality and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the interpretations are defensible</w:t>
            </w:r>
          </w:p>
          <w:p>
            <w:pPr>
              <w:pStyle w:val="Normal"/>
              <w:autoSpaceDE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and supported by eviden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Give a rationale for each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 xml:space="preserve">assessment </w:t>
            </w:r>
            <w:r>
              <w:rPr>
                <w:i/>
                <w:iCs/>
                <w:lang w:val="en-US"/>
              </w:rPr>
              <w:t xml:space="preserve">of </w:t>
            </w:r>
            <w:r>
              <w:rPr>
                <w:lang w:val="en-US"/>
              </w:rPr>
              <w:t>lear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Provide clear descriptions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of the intended learning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Create assessment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processes that allow all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students to demonstrat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heir competenc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Offer alternativ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mechanisms for assessing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the same outcomesnMak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eference points for making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judgements public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Make interpretation and</w:t>
            </w:r>
          </w:p>
          <w:p>
            <w:pPr>
              <w:pStyle w:val="Normal"/>
              <w:autoSpaceDE w:val="false"/>
              <w:rPr/>
            </w:pPr>
            <w:r>
              <w:rPr>
                <w:lang w:val="en-US"/>
              </w:rPr>
              <w:t>judgments transparent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Wingdings-Regular" w:ascii="Wingdings-Regular" w:hAnsi="Wingdings-Regular"/>
                <w:lang w:val="en-US"/>
              </w:rPr>
              <w:t>􀂾</w:t>
            </w:r>
            <w:r>
              <w:rPr>
                <w:rFonts w:eastAsia="Wingdings-Regular" w:cs="Wingdings-Regular" w:ascii="Wingdings-Regular" w:hAnsi="Wingdings-Regular"/>
                <w:lang w:val="en-US"/>
              </w:rPr>
              <w:t xml:space="preserve"> </w:t>
            </w:r>
            <w:r>
              <w:rPr>
                <w:lang w:val="en-US"/>
              </w:rPr>
              <w:t>Have processes for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recourse in the event of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isagreement about the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  <w:t>decision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-Regular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03:00Z</dcterms:created>
  <dc:creator>Janine</dc:creator>
  <dc:description/>
  <dc:language>en-US</dc:language>
  <cp:lastModifiedBy>cdsolorzano</cp:lastModifiedBy>
  <dcterms:modified xsi:type="dcterms:W3CDTF">2012-07-27T03:03:00Z</dcterms:modified>
  <cp:revision>2</cp:revision>
  <dc:subject/>
  <dc:title>Before Viewing the Webcast</dc:title>
</cp:coreProperties>
</file>